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946113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46485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504913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6711794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736092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145725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968092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341730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099767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691407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111998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0035786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2412474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149702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727003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194617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145345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9527148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50614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040717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88375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561471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764437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621065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8458571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37411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