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553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4283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05743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94644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471666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11704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82071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37467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344696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60840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250370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285365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58908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156936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726085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72058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120803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82916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41217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700347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36611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02773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48065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62072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19459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198820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