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728151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83029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8737594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701258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369799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263081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425382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897650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6469231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985783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53742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8302581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427553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9210231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9958194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4367522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022529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044001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240627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177112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531546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704632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636386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411167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99893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078159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