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0308651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391364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1723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879732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033350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40367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921207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417351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469988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4859247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655341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8932515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215927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8525334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2447177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603426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378312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4792682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2463012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0088658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022705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95552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739303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9065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284855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756567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