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687813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15085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20751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09738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022366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112109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98228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788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356199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61363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32217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24447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6194542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212268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257787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43768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01506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59474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464119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780965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29259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930523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079567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129566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283741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98120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