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42744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0080827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0590116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580132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352083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85466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39471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709808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245628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06832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929329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3529546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554110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75755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2379869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560338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114759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890850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656724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009218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7308921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395474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4704604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787335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302516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17669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281895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732289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981684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505712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717283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3981625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494117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853799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692046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36997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40309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146182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6124856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05017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84146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138718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6807463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309613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843174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465276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703195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118214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262064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450281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608176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076915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553404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65202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1376298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891142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448478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