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281431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695361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378441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76942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6762274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060057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288462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5760883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781201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292801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463181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146541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353842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771509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97587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71780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489541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088945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350566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716530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173166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3401867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413058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27025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902524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221249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