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86677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57442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06874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200970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97596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88480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93335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482100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443585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79533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49242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88489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42556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066525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52419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914336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17850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74134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062565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812293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27120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01861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49903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72513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37168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66167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