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514377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957180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63509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017406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818266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312500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35165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22937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3679593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99448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10857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256135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028418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45628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531337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91009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238171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29556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244899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439359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04541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790112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04186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002983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347645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61509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