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0396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26134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8019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34241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92905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98097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24635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47685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49890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10374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0327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57259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16339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0344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77078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979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269132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16028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15406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86898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17678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99091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78270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17718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84368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9977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64289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22944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18490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0948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32013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36611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84112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90956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54670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26969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5055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9598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08301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52007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20781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66419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69857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11498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