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11973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24893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02998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85265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751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3928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419778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0285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79234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96495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24763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60553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00764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13170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71113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74393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6281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23880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86735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010824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487577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73528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50570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69201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85291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9928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11896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92334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17237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81955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14408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032561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29123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90625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95305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98375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76514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64879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510182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92066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209669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47434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39412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85265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088509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305372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390716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881417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539352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180563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7437567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89903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416554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744985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856144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0910067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