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988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25993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74736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57301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69311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70334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15065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13319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4258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599075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14183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93737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4103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19019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85083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20624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46602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97415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60524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53651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7734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79867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64071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61783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82871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44075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04692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55814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99117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38106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80021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7715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22554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46699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88960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93818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17896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207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77169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69168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34505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1647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89572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9122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53574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40386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92676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79867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87511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5109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19684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65062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98308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49660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08659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21527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