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24429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04851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720652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34438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5396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69088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826034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37698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597861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26824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18083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54881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508724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