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211974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158809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025487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18701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46085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595532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3270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735302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17712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12345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001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191746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99409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415071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256658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773977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83330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12440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68356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782660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873420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12312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221322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96002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927605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8532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