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5971326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4776096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7810829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9467615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9610953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8020479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0371144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3857812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7618254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4408516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7565047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7224567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0763696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9433361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982929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8477640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6929616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0004271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4738051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7311867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3846668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537388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665965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5155003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444245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440444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