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01980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36373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280443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55058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95161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88470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50602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98659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31771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969482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14112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18453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81065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129735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60922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287994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4044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06856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40361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794883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9027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788898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765301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84402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523704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5999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