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955938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5259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637089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10895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835589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4754659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4340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3010712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53748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99638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36651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442231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99728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01908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679105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998582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58025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4308614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92572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071109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95457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734261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092210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323699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962542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16125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