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32041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389827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022223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482597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59601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191583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304255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40701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5054259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17309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250598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31286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826501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925981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31153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209213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00162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11867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17724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57256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33828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331665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671955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118098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52211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839216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