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99272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300774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61874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403177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05241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74952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25499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48719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61543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001774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1199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4036420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36433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73011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11115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545274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42306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6524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859932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454758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779940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184690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75890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092364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202337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27978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