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2889634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387629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62424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731883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47483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22357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119973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7430973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457530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795568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943010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968424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248791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05416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585542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663980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2510957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947148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4790444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7827124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071094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13055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190417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71409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946010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255497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