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20325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91674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37852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11571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27077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25309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46152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08297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665786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1917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9951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89785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739706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21410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1000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80601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889974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5817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97585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4455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07291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10729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446244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98104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316880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01532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