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9292045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993466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7759219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1574969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1586736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665119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6705658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6183041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858231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4260554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4690506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7749671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298690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8915118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9883106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7583843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7812222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1389805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3223961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2167637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6898058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516690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0148672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4703710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640000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3192303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9566291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3120352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2527484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6210870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9168431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0694238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0625490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9680034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0431546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2543233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0114489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6024422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3044618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3399223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3199674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7989106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8711831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2195287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3715144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106744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7482558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054195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6411406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7525889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5792540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3755238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1923928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1426744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3820390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070320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7805475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