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991450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152655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45369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74267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108811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628852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896224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845495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011349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24861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000472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82512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455376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216505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134259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54324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025856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59455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38427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973642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5470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91727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450022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93582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425155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81159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