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542216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38071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46391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61987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68051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07542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36154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8475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362874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14799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50678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74369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535741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01464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23884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05294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78332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199598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48454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01917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04675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19058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52158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431713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334311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39206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