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224006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006869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356598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109091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75113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915289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87754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469319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4907667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91210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28146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64950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358265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67762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761405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9018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426293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053794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319937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4040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466165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321269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60982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3630676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59317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05180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