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3407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86349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37502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25744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398120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36564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02125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67927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15483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73024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49663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99433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49810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76171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69643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2090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75473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21269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84034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23600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73787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16866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56005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44266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74688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20454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41180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79921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23178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3355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65624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6782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567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70917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25789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99185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12152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49719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75848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37549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87283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33660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70037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24773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