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09182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85096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10029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18079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19140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30860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67188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77925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88799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06496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72076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84438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64873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55340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11183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62070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464381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37641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51233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40142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29439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02094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16354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4639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00503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02397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75336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40707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64402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12539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56873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06299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93426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446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98491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89436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14875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27858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13797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39585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19119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14801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25162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42417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75057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379779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589979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952277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750712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711190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29990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391864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4732700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01140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99391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73363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