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530551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863116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915385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221915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911853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389108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860711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446420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597769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207870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847311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793628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302118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43603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0133934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474318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341063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634417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318141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323014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039043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184263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625455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598707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415535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453860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386930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150179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675113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522621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614989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592193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225961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044903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376509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770223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446581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861291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608861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365861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249527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291921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450695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118151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7043564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7449171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98157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0929090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1409177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711066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7995233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6973104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9551958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1189419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0495523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389969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