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10103884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0812453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34639859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490509806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1826596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2988419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44703964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922369805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61922543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75302221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4286154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13140840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76867409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