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5740531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155458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3881166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5287193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177892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232815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455584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47046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7924708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2502942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7173678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5766955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774784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4266413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5329550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762458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85992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321939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2694559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3777540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2919185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5490946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675003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090636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329111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174428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