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8418225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5329472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6970163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3634239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6662895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2882164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624653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3094232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0046938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2311072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0816601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2451610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6781349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0971338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004715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2810747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3986259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521010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0599271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3093258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5085363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9154243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314585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1917148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3651225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252534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