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2883649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708446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943285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09468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6767929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5146184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11628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556031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218972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759822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6996847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174211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931523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451401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662943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6598688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55012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640391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515012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637597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022055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99732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101583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347371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923699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508438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