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1033548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5692336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4225909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5555117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7143832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0781620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1001360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8884906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9673616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892206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280338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2564467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3915366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4949006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8816320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7206413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8272506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2913925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4396467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6427692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1124449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8502011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7690065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2750087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1845018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3857529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