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56482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449497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5463833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826733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717053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0248683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854048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0816389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6638112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3859802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4699013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2329805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5791345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324850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8545338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1774102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2320571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412767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20183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3041349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692987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176868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5916766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067452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5870641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052293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