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33306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432316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82354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58089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32775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56678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08877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550523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86181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5891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73615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300890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45134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856839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503545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050575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930387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04051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94190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78238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40082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12730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7053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33773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31284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56437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