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155008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63858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52569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9782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91352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03508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59679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50045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75605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73635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81898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62327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52986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22608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8280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829620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73386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7279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93040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844578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453988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3379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7858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6425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008553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42672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