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30692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693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894935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0412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675132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37448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503630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081361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272679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418251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41919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37111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769596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151950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958210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89403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07968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14253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678121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36431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79804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54113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36222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5507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176024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0821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