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9200504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973434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241272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088174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921878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342274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640200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725738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55138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7666964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52214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15691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2029212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8221089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174776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933041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18183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187009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66194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28527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929271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540708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976347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372127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00916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51370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668922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89244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350864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696830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8730052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328435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006094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9666269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894367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815584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527793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297478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621568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37429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818437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298728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54879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819199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479698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781372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181999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861333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59427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7747141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57221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86411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708521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228414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54646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670484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267697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