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6426034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2629492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267407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4541373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5230629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1819727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3437510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4884950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8269663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12020875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4785162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2062199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8270627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1024586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0243472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7219515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4329634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4074305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1163822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34868576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63579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5807458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108197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0617640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2234738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0264672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