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7912591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61052795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6021015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4734335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6633721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4127379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8490668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3805475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1226025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1809997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6411093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7668781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6588481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0285276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0307829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1594236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6129990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7295772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9485791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0186568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0361526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3967010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012824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469627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2730354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66884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