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2116626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9967775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2277985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4688201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4633391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0670678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2066856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1271292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6481643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345902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8219679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9912237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1588617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4414511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4305705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0310746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9884953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7808909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5715972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1065549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062104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680231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7755078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5205665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8787809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83859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