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0071315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9561408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525996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0253987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1833923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5324553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5392597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2611140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3348747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7565345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1950104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6676840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400143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7377310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3168051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585795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2341065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447378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651127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7567317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1019259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1260514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1883090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2234853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1908081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7283767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6341635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0827890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1873064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164666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4502968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8042306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295074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1452995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348468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9632116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3081486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993639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3682068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814423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2384844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0277410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9685634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330948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