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98432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437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597824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09138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34162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88514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7306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23398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2287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331793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97845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98297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51666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31076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45709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75771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69990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41895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482177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54951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04597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05799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08829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26192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98827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62827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20197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58755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11061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60512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84276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36861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1390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62979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24212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51954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05028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13747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39452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964010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61978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38284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86088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30823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764063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819740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507797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738263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1731057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95454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02276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6121021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51632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70272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03472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582535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