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48477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70460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15739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11425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41932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97215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97409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4742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17864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23517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83084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79958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42620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27932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0282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49298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81957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74483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30553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19848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29322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35469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32263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31036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74148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75142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4012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49449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05726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9956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29164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14628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80714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05043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62599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57737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09862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88260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48260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8686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7797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55545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52055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72555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4208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374789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07213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17100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11302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875518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83330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19655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45778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715838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99175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398918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