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720640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9257530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2024868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3668704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613159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1594259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3960337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2749737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6120431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498468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10800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394592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7578897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