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95886858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34076806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11253918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396555315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3725043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4795446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50285763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68398146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49806418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05877550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217809655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22292543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1594600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54458994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77616916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49776955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10363682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3900402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392707134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992480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34635342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552918312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8556626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63131270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238417777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1391447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