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55772537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2670143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46775570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6241609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83609917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58547485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0537317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34244236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243391482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82162429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69235138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676288211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44732363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31784736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8548109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7680459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8328968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36885203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28310386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37834410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63694656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965529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514161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10201495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7798531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13745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