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21526795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6006944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0936516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87598051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61159384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0816659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1428099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49857691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92285588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86512144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33649333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047591447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84206763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9699030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6286183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4082121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77493960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2797764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953650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7847259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33456198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473217438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79588414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98350581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64343388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9382177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