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8220458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63179019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0128898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2428382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24694546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55539014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52195938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1186342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53738789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9978369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5711132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07164680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5572303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20353352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9250268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7700987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025230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91176937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0782533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55832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9376889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88567345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09803564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1379858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6122471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933676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