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7319895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2249824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07847005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1039953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3952930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4858476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68841854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83035176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51291319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568580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77455924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419548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79214312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41074506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3681986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5342346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253616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07675859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14274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7374261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2688721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943001715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7939845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038071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800711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6543753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